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335337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876137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